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BIG Ideas About Quadratic &amp; Trigonometric Relations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  <w:tab/>
        <w:t xml:space="preserve">Algebraic reasoning can help you to describe and analyze </w:t>
        <w:tab/>
        <w:t xml:space="preserve">generalized </w:t>
        <w:tab/>
        <w:t xml:space="preserve">quadratic relations and change using words and </w:t>
        <w:tab/>
        <w:t>symbol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ab/>
        <w:t xml:space="preserve">Trigonometric relations can help you to describe and analyze 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ab/>
        <w:t>periodic relationships and change using words and symbols.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ab/>
        <w:t xml:space="preserve">[Algebraic reasoning is a process of describing and analyzing (e.g. predicting) 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ab/>
        <w:t>generalized mathematical relationships and change using words and symbols.]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  <w:tab/>
        <w:t xml:space="preserve">Different representations of quadratic relations highlight different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characteristics and serve different purpose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ab/>
        <w:t xml:space="preserve">A trigonometric relation can be represented in multiple ways 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ab/>
        <w:t xml:space="preserve">(numerically, graphically, geometrically and algebraically) and 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ab/>
        <w:t xml:space="preserve">each representation highlights different characteristics or 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ab/>
        <w:t>behaviours, and can serve different purposes.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20"/>
          <w:szCs w:val="20"/>
        </w:rPr>
        <w:tab/>
        <w:t xml:space="preserve">[Different representations of relationships (e.g. numeric, graphic, geometric, </w:t>
        <w:tab/>
        <w:t xml:space="preserve">algebraic, verbal, concrete/pictorial) highlight different characteristics or </w:t>
        <w:tab/>
        <w:t>behaviours, and can serve different purposes.]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  <w:tab/>
        <w:t xml:space="preserve">Comparing quadratic relations with other relations (e.g. linear) 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 xml:space="preserve">provides insight into the defining characteristics of a quadratic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relatio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ab/>
        <w:t xml:space="preserve">The periodic nature of trigonometric relations necessitates the 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ab/>
        <w:t>creation of a new class of relations.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</w:rPr>
        <w:tab/>
      </w:r>
      <w:r>
        <w:rPr>
          <w:rFonts w:cs="Arial" w:ascii="Arial" w:hAnsi="Arial"/>
          <w:b/>
          <w:color w:val="0000FF"/>
          <w:sz w:val="20"/>
          <w:szCs w:val="20"/>
        </w:rPr>
        <w:t xml:space="preserve">[Comparing mathematical relationships helps us to see that there are classes of </w:t>
        <w:tab/>
        <w:t>relationships and provides insight into each member of the class.]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4.</w:t>
        <w:tab/>
        <w:t xml:space="preserve">Limited information about a quadratic relation can sometimes, but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not always, reveal other information about that relatio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ab/>
        <w:t xml:space="preserve">Limited information about a periodic relationship can sometimes, but 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ab/>
        <w:t>not always, reveal other information about that relationship.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</w:rPr>
        <w:tab/>
      </w:r>
      <w:r>
        <w:rPr>
          <w:rFonts w:cs="Arial" w:ascii="Arial" w:hAnsi="Arial"/>
          <w:b/>
          <w:color w:val="0000FF"/>
          <w:sz w:val="20"/>
          <w:szCs w:val="20"/>
        </w:rPr>
        <w:t xml:space="preserve">[Limited information about a mathematical relationship can sometimes, but not 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ab/>
        <w:t>always, allow us to predict other information about that relationship.]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15:26:00Z</dcterms:created>
  <dc:creator>Donna</dc:creator>
  <dc:description/>
  <cp:keywords/>
  <dc:language>en-US</dc:language>
  <cp:lastModifiedBy>Donna</cp:lastModifiedBy>
  <cp:lastPrinted>2009-08-23T11:42:00Z</cp:lastPrinted>
  <dcterms:modified xsi:type="dcterms:W3CDTF">2009-08-23T15:42:00Z</dcterms:modified>
  <cp:revision>3</cp:revision>
  <dc:subject/>
  <dc:title>BIG Ideas About Quadratic &amp; Trigonometric Relations</dc:title>
</cp:coreProperties>
</file>